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pPr>
      <w:r>
        <w:rPr>
          <w:sz w:val="28"/>
          <w:szCs w:val="28"/>
          <w:lang w:val="uk-UA"/>
        </w:rPr>
        <w:t>та збройних конфліктів, Ширинову Т.Р.</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ИРИНОВА Руслана Володимировича, ******** року народження, жителя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ШИРИНОВУ Тимуру ********, ******** року народження, (свідоцтво про народження серія І-ЕЛ № ******** видане Козелецьким районним відділом державної реєстрації актів цивільного стану  Північно-Східного міжрегіонального управління Міністерства юстиції (м. Суми) від 18.03.2020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ШИРИНОВ Тиму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8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3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EBBB0DB9864CAC868AD322302C8FED_13</vt:lpwstr>
  </property>
  <property fmtid="{D5CDD505-2E9C-101B-9397-08002B2CF9AE}" pid="3" name="KSOProductBuildVer">
    <vt:lpwstr>1033-12.2.0.13201</vt:lpwstr>
  </property>
</Properties>
</file>